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8pt;width:181.3pt;height:51.7pt;mso-wrap-style:none;v-text-anchor:middle;mso-position-vertical:top" type="_x0000_t136">
            <v:path textpathok="t"/>
            <v:textpath on="t" fitshape="t" string="The Civil War" style="font-family:&quot;Chiller&quot;;font-size:4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: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22"/>
          <w:szCs w:val="22"/>
        </w:rPr>
        <w:t xml:space="preserve">Learning Target:  </w:t>
      </w:r>
      <w:r>
        <w:rPr>
          <w:rFonts w:cs="Arial" w:ascii="Century Schoolbook" w:hAnsi="Century Schoolbook"/>
          <w:sz w:val="22"/>
          <w:szCs w:val="22"/>
        </w:rPr>
        <w:t>I can identify the causes and effects of the Civil War.</w:t>
      </w:r>
    </w:p>
    <w:p>
      <w:pPr>
        <w:pStyle w:val="Normal"/>
        <w:jc w:val="both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Quick Review –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1.  One major reason why slavery existed in the South was that the southern economy was based on ………………………………………………………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2.  Southerners feared President would end………………………………………………………………..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3.  After Lincoln was elected seven southern states……………………………………………………….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4.  Causes of the Civil War: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a.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b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c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Comparing the North and South: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5.  List three things that would help the North in the Civil War: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a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b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c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6.  List three things that would help the South in the Civil War:</w:t>
      </w:r>
    </w:p>
    <w:p>
      <w:pPr>
        <w:pStyle w:val="Normal"/>
        <w:rPr>
          <w:rFonts w:cs="Arial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a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b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c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/>
      </w:pPr>
      <w:r>
        <w:rPr>
          <w:rFonts w:cs="Arial" w:ascii="Century Schoolbook" w:hAnsi="Century Schoolbook"/>
          <w:sz w:val="22"/>
          <w:szCs w:val="22"/>
        </w:rPr>
        <w:t>7.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Century Schoolbook" w:hAnsi="Century Schoolbook"/>
          <w:sz w:val="22"/>
          <w:szCs w:val="22"/>
        </w:rPr>
        <w:t>Pick one thing that you think is the most important difference between the North and South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Strategy: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8.  Describe the three parts of the Anaconda plan: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a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b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c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9.  What was the Emancipation Proclamation?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10.  Why did President Lincoln issue the Emancipation Proclamation?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11.  Why was Gettysburg a “turning point” in the Civil War?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12.  When and where did the Civil War end?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13.  What happened right after the war ended?   Why was this bad for the South?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14.  There were approximately………………………………..total soldiers were in the Civil War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15.  More soldiers died from ……………………than from……………………………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16.  More soldiers died in the Civil War than…………………………………………………………..</w:t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0:38:00Z</dcterms:created>
  <dc:creator>School District U46</dc:creator>
  <dc:description/>
  <cp:keywords/>
  <dc:language>en-US</dc:language>
  <cp:lastModifiedBy>School District U46</cp:lastModifiedBy>
  <cp:lastPrinted>2010-09-08T16:33:00Z</cp:lastPrinted>
  <dcterms:modified xsi:type="dcterms:W3CDTF">2010-09-08T21:33:00Z</dcterms:modified>
  <cp:revision>5</cp:revision>
  <dc:subject/>
  <dc:title> </dc:title>
</cp:coreProperties>
</file>